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76120599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3163525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